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3"/>
      </w:tblGrid>
      <w:tr>
        <w:trPr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4"/>
          <w:szCs w:val="24"/>
          <w:lang w:val="pt-BR"/>
        </w:rPr>
      </w:pPr>
      <w:r>
        <w:rPr>
          <w:sz w:val="4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DISCIPLINA: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 xml:space="preserve">                                       Auditoria Contabil I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470"/>
        <w:gridCol w:w="2652"/>
        <w:gridCol w:w="1929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URSO: CIÊNCIAS CONTÁBEIS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ARGA HORÁRIA:80 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cantSplit w:val="true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José Carlos Franco Farinha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bjetivos da Auditoria contábil o Operacional. Normas de  Auditoria Nacionais, Técnicas de Trabalho. Avaliação dos controles Internos. Amostragem aplicada à Auditoria. O parecer do Auditor. Demonstrações Contábeis a serem auditadas. As Notas Explicativas. Eventos Subseqüentes. Auditoria em Balanços consolidados.Aspectos fiscais. Encerramento da Auditoria:  O parecer e sugestões. Discussões de casos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3" w:hRule="atLeast"/>
          <w:cantSplit w:val="true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orcionar ao acadêmico do curso de Ciências Contábeis, conhecimento gerais e específicos sobre a atividade da  Auditoria , nos vários  níveis econômicos do país, tendo em vista  dotá-lo de capacidade para manifestar opinião responsável sobre as atividades dos contadores, no desempenho da contabilidade segundo as normas que  norteiam a profissão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1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"/>
        <w:gridCol w:w="9790"/>
        <w:gridCol w:w="112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- CONTEÚDO PROGRAMÁTICO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Cs w:val="24"/>
                <w:lang w:val="pt-BR"/>
              </w:rPr>
            </w:pPr>
            <w:r>
              <w:rPr>
                <w:b w:val="false"/>
                <w:i/>
                <w:szCs w:val="24"/>
                <w:lang w:val="pt-BR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DITORIA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Origem da auditoria e evolução histórica no Brasil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Conceitos e Aplicaçõe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Órgãos relacionados com os auditor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4. Conceitos básicos de auditoria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.5 Controle interno</w:t>
              <w:tab/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.5.1. Princípios fundamentais dos controles contábei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.5.2. Desfalques temporários x permanentes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.5.3. Levantamento e análise do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.5.4. Testes de observância do sistema de controle interno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.5.5. Avaliação do sistema de controle inter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6 Auditoria interna x auditoria independe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7. Nova lei das S/A´s.</w:t>
            </w:r>
          </w:p>
          <w:p>
            <w:pPr>
              <w:pStyle w:val="Heading4"/>
              <w:numPr>
                <w:ilvl w:val="0"/>
                <w:numId w:val="2"/>
              </w:numPr>
              <w:rPr/>
            </w:pPr>
            <w:r>
              <w:rPr/>
              <w:t>DEMONSTRAÇÕES FINANCEIRAS A SEREM AUDITADA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1. Demonstração de Resultado do Exercício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2. Balanço Patrimonial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3. Demonstração das Mutações do Patrimônio Líquido - DMP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4. Demonstração do Fluxo de Caixa – DFC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5. Notas Explicativas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5. Demonstração das Origens e Aplicações de Recursos – DOAR (complemento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CEDIMENTOS DA AUDITORI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lanejamento do Auditori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xames físico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nfirmaçã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xame dos documentos originai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nferência de cálculo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xame de escrituraçã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vestigação minucios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quérit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xame dos registros auxilia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252" w:hanging="0"/>
              <w:rPr/>
            </w:pPr>
            <w:r>
              <w:rPr/>
              <w:t>Correlação das informações obti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ipos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Natureza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écnicas de elaboraçã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écnicas de elaboraçã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dificação / arquivament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ntrole físico dos papéis de trabalho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Modelos de papéis de trabalho </w:t>
            </w:r>
            <w:r>
              <w:rPr>
                <w:b/>
                <w:bCs/>
                <w:u w:val="single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PROCEDIMENTOS DIDÁTICOS</w:t>
            </w:r>
          </w:p>
        </w:tc>
      </w:tr>
      <w:tr>
        <w:trPr/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</w:r>
          </w:p>
        </w:tc>
        <w:tc>
          <w:tcPr>
            <w:tcW w:w="9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ursos (humanos, técnicos  e materiais necessários para o ensino a serem viabilidade pelo departamento de ciência contábeis)</w:t>
            </w:r>
          </w:p>
          <w:p>
            <w:pPr>
              <w:pStyle w:val="Normal"/>
              <w:jc w:val="both"/>
              <w:rPr/>
            </w:pPr>
            <w:r>
              <w:rPr/>
              <w:t>Humanos : datilografado, bibliotecário, secretário, operadores de xeros e de computador;</w:t>
            </w:r>
          </w:p>
          <w:p>
            <w:pPr>
              <w:pStyle w:val="Normal"/>
              <w:jc w:val="both"/>
              <w:rPr/>
            </w:pPr>
            <w:r>
              <w:rPr/>
              <w:t>Materiais: Apagador, giz, lousa, mesa, papel, cadeiras cola lápis borracha, caneta álcool, transparência, copiadora, computador, e retroprojetor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  <w:gridCol w:w="179"/>
      </w:tblGrid>
      <w:tr>
        <w:trPr>
          <w:trHeight w:val="251" w:hRule="atLeast"/>
          <w:cantSplit w:val="true"/>
        </w:trPr>
        <w:tc>
          <w:tcPr>
            <w:tcW w:w="9907" w:type="dxa"/>
            <w:gridSpan w:val="2"/>
            <w:tcBorders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9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4 Trabalhos escolares , sendo apresentados em forma  de seminários;</w:t>
            </w:r>
          </w:p>
          <w:p>
            <w:pPr>
              <w:pStyle w:val="Normal"/>
              <w:jc w:val="both"/>
              <w:rPr/>
            </w:pPr>
            <w:r>
              <w:rPr/>
              <w:t>4 Avaliações Escritas.</w:t>
            </w:r>
          </w:p>
        </w:tc>
      </w:tr>
      <w:tr>
        <w:trPr>
          <w:trHeight w:val="273" w:hRule="atLeast"/>
          <w:cantSplit w:val="true"/>
        </w:trPr>
        <w:tc>
          <w:tcPr>
            <w:tcW w:w="9907" w:type="dxa"/>
            <w:gridSpan w:val="2"/>
            <w:tcBorders/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907" w:type="dxa"/>
            <w:gridSpan w:val="2"/>
            <w:tcBorders/>
          </w:tcPr>
          <w:p>
            <w:pPr>
              <w:pStyle w:val="Normal"/>
              <w:ind w:left="332" w:hanging="332"/>
              <w:jc w:val="both"/>
              <w:rPr/>
            </w:pPr>
            <w:r>
              <w:rPr/>
              <w:t>Franco, Hilário, Contabilidade Geral, São Paulo, Atlas, 1997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Iudicibus, Sergio de (Coordenador) Contabilidade Industrial. São Paulo: Atlas, 1996</w:t>
            </w:r>
          </w:p>
          <w:p>
            <w:pPr>
              <w:pStyle w:val="Normal"/>
              <w:ind w:left="26" w:hanging="332"/>
              <w:jc w:val="both"/>
              <w:rPr/>
            </w:pPr>
            <w:r>
              <w:rPr/>
              <w:t>Iudicibus, Sergio de e Marion, Jose Carlos. Manual de Contabilidade para não contadores. São Paulo: Atlas 1999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ion, Jose Carlos, Contabilidade Básica. São Paulo. Atlas 1998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Sa, Antonio Lopes, Dicionário da contabilidade, São Paulo, Atlas,  1995.</w:t>
            </w:r>
          </w:p>
        </w:tc>
      </w:tr>
      <w:tr>
        <w:trPr>
          <w:trHeight w:val="272" w:hRule="atLeast"/>
          <w:cantSplit w:val="true"/>
        </w:trPr>
        <w:tc>
          <w:tcPr>
            <w:tcW w:w="990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BLIOGRAFIA COMPLEMENTAR</w:t>
            </w:r>
          </w:p>
          <w:p>
            <w:pPr>
              <w:pStyle w:val="Recuodecorpodetexto2"/>
              <w:ind w:left="26" w:hanging="332"/>
              <w:rPr/>
            </w:pPr>
            <w:r>
              <w:rPr/>
              <w:t>Iudicibus, Sergio de. (Coordenador) Manual de contabilidade das sociedades por ações. São Paulo, Atlas, 1995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ion, Jose Carlos, Contabilidade empresarial, São Paulo, Atlas 1997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rtins, Eliseu, Contabilidade de Custos, São Paulo, Atlas, 1996.</w:t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  <w:t>Matarazzo, Dante C. Análise Financeira de Balanço, São Paulo.</w:t>
            </w:r>
          </w:p>
        </w:tc>
      </w:tr>
      <w:tr>
        <w:trPr>
          <w:trHeight w:val="272" w:hRule="atLeast"/>
          <w:cantSplit w:val="true"/>
        </w:trPr>
        <w:tc>
          <w:tcPr>
            <w:tcW w:w="9907" w:type="dxa"/>
            <w:gridSpan w:val="2"/>
            <w:tcBorders/>
          </w:tcPr>
          <w:p>
            <w:pPr>
              <w:pStyle w:val="Normal"/>
              <w:snapToGrid w:val="false"/>
              <w:ind w:left="332" w:hanging="3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  <w:p>
            <w:pPr>
              <w:pStyle w:val="Normal"/>
              <w:ind w:left="332" w:hanging="33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Pereira Barreto (SP), 30 de janeiro de 2009.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2:34:00Z</dcterms:created>
  <dc:creator>.</dc:creator>
  <dc:description/>
  <cp:keywords/>
  <dc:language>en-US</dc:language>
  <cp:lastModifiedBy>Usuario</cp:lastModifiedBy>
  <cp:lastPrinted>2009-06-29T20:26:00Z</cp:lastPrinted>
  <dcterms:modified xsi:type="dcterms:W3CDTF">2015-08-26T13:06:00Z</dcterms:modified>
  <cp:revision>8</cp:revision>
  <dc:subject/>
  <dc:title>      Faculdades Integradas "Urubupungá"</dc:title>
</cp:coreProperties>
</file>